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gujarati-fonts 2.92.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YorAPLj193JS9z22oR7Gptn6/Q/D9bics2BwGUwhcKi/7CU6VhJc/JyUA/sJ//+fWpDrDZ2
C5OuJEqn6Q3ge8IQTNLqosqdrGenpjDbqPdnPqC4HYeQarwvMjRDvr3nO8hShdpVSpOtcH+h
R6HLGXT4j8kbG6IcsJFDTSFs1cC+U01msUr7Gvz6P+a/vHpUmqDhF/tYBoqeA+RQDU1r3kjz
pRGLQMMiJhTuVEG04K</vt:lpwstr>
  </property>
  <property fmtid="{D5CDD505-2E9C-101B-9397-08002B2CF9AE}" pid="3" name="_2015_ms_pID_7253431">
    <vt:lpwstr>+eMC/EMAIn/tXgCMJzEQmMfNq7N1fEk4coFpFYkuzAsfZPWcJFZhd7
7S1ycm7IoEzdnfCEfWunlD+6ja5ZTse1rSoXZENHlskS1qDo260dy7P/NzV4pWyRxyiUGIk5
F7WIUAGOeHlE7zTvhe9XXBpImvbqsTOA3dCgfBzwNvKLQbKx9rwK7c2BL/FGxVkRLIF0NrTs
Iix7i+jQ9IZNginx2auXx1KK+EuM8hCC5WdC</vt:lpwstr>
  </property>
  <property fmtid="{D5CDD505-2E9C-101B-9397-08002B2CF9AE}" pid="4" name="_2015_ms_pID_7253431_00">
    <vt:lpwstr>_2015_ms_pID_7253431</vt:lpwstr>
  </property>
  <property fmtid="{D5CDD505-2E9C-101B-9397-08002B2CF9AE}" pid="5" name="_2015_ms_pID_7253432">
    <vt:lpwstr>vD4KOwF4QIIa8LTex3tyX++Cfu7hC+suCQDK
8yMb6FwLY2H7WhpQE/xyzioQHUqPnLv77hbjLp9re1k/I0c5Q7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50</vt:lpwstr>
  </property>
</Properties>
</file>